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Cs/>
        </w:rPr>
        <w:t xml:space="preserve">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 xml:space="preserve">Приложение № _____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к договору  _____________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от  «___» _____________20     г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</w:rPr>
        <w:t xml:space="preserve">УТВЕРЖДАЮ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 xml:space="preserve">Главный управляющий директор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ОО «Самарские коммунальные системы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/>
        <w:t xml:space="preserve">____________________В.В. Бирюков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____»________________20     г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/>
      </w:pPr>
      <w:r>
        <w:rPr>
          <w:b/>
        </w:rPr>
        <w:t xml:space="preserve">         № </w:t>
      </w:r>
      <w:r>
        <w:rPr>
          <w:b/>
        </w:rPr>
        <w:t xml:space="preserve">СКС-2024-В-3-200.3; № СКС-2024-В-3-267.3; № СКС-2024-С-3-305.3, </w:t>
      </w:r>
    </w:p>
    <w:p>
      <w:pPr>
        <w:pStyle w:val="Normal"/>
        <w:rPr/>
      </w:pPr>
      <w:r>
        <w:rPr>
          <w:b/>
        </w:rPr>
        <w:t xml:space="preserve">         № </w:t>
      </w:r>
      <w:r>
        <w:rPr>
          <w:b/>
        </w:rPr>
        <w:t>СКС-2024-В-2-492.3; № СКС-2024-В-2-517.3; № СКС-2024-С-2-524.3.</w:t>
      </w:r>
    </w:p>
    <w:p>
      <w:pPr>
        <w:pStyle w:val="Normal"/>
        <w:jc w:val="center"/>
        <w:rPr/>
      </w:pPr>
      <w:r>
        <w:rPr/>
        <w:t>на выполнение работ по ремонту асфальто - бетонного покрытия и благоустройство газонов после ликвидации повреждений на водопроводных и канализационных сетях</w:t>
      </w:r>
    </w:p>
    <w:p>
      <w:pPr>
        <w:pStyle w:val="Normal"/>
        <w:jc w:val="center"/>
        <w:rPr/>
      </w:pPr>
      <w:r>
        <w:rPr/>
        <w:t>(устранение наледи на проезжей части дорог расположенных в Кировском и Самарском районе)</w:t>
      </w:r>
    </w:p>
    <w:tbl>
      <w:tblPr>
        <w:tblW w:w="10245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62"/>
        <w:gridCol w:w="628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(наименование, адрес, платежные и контактные реквизиты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щество с ограниченной ответственность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«Самарские коммунальные системы»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ИНН: 6312110828/ КПП: 631601001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ГРН: 111631200834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Место нахождения: 443056, Самарская область, г. Самара, ул. Луначарского, д. 56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Адрес для корреспонденции в РФ: 443056, Самарская область, г. Самара, ул. Луначарского, д. 56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Тел./Факс (с кодом):  (846) 979-93-80/ (846) 336-89-05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Эл. почта: info@samcomsys.ru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анковские реквизиты: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счетный счет № 40702810100000047317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в ГПБ (АО)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ор. счет № 30101810200000000823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ИК: 044525823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Главный управляющий директор Бирюков Владимир Вячеславович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 программа 2024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назначение работ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наледи на проезжей части дорог для обеспечения безопасного движения транспор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по заявкам на выполнение работ по устранению наледи на проезжей части дорог после ликвидации изливов воды из водопроводно-канализационных сетей согласно «Правил дорожного движения» на автомобильных дорогах, расположенных в Кировском и Самарском район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 производств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рожные работы на транспортных маршрутах производятся в соответствии с Постановлением от 08.08.2019 г. №444 Главы городского округа Самара с обязательным согласованием с ОГИБДЦ ГУВД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бот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П 34.13330.212 «Автомобильные дороги», СП 78.133300.2012 «Автомобильные дороги»,  СП  82.13330 «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08 августа 2019года №444 Главы городского округа САМАРА» Об утверждении правил благоустройства, обеспечении чистоты и порядка на территории г.о. САМАРА» Гл. 22п.34.</w:t>
            </w:r>
          </w:p>
          <w:p>
            <w:pPr>
              <w:pStyle w:val="Normal"/>
              <w:rPr/>
            </w:pPr>
            <w:r>
              <w:rPr/>
              <w:t>- Обработка площади противогололедными материалами.</w:t>
            </w:r>
          </w:p>
          <w:p>
            <w:pPr>
              <w:pStyle w:val="Normal"/>
              <w:rPr/>
            </w:pPr>
            <w:r>
              <w:rPr/>
              <w:t>- Расчистка проезжей части дорог от наледи и шуги.</w:t>
            </w:r>
          </w:p>
          <w:p>
            <w:pPr>
              <w:pStyle w:val="Normal"/>
              <w:rPr/>
            </w:pPr>
            <w:r>
              <w:rPr/>
              <w:t>- Вывоз ледяных и прочих образований на полигон для складирования снега.</w:t>
            </w:r>
          </w:p>
          <w:p>
            <w:pPr>
              <w:pStyle w:val="Normal"/>
              <w:rPr/>
            </w:pPr>
            <w:r>
              <w:rPr/>
              <w:t>- Выставление ограждения, дорожных и предупредительных знаков на время проведения работ в месте излива.</w:t>
            </w:r>
          </w:p>
          <w:p>
            <w:pPr>
              <w:pStyle w:val="Normal"/>
              <w:rPr/>
            </w:pPr>
            <w:r>
              <w:rPr/>
              <w:t>- производство работ по устранению последствий аварий на водопроводных и канализационных сетях.</w:t>
            </w:r>
          </w:p>
        </w:tc>
      </w:tr>
      <w:tr>
        <w:trPr>
          <w:trHeight w:val="51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вид работ, выполняемых подрядчиком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 дефектную ведомость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выполняются силами, материалами и средствами 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зделов документации и требование к содержанию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ы на скрытые работы, сертификаты качества на используемые противогололедн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заявка ЦДП (МДП). 2-х сторонний акт предстоящих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имость работ должна быть определена по согласованному в письменном виде «Заказчиком» и </w:t>
            </w:r>
          </w:p>
          <w:p>
            <w:pPr>
              <w:pStyle w:val="Normal"/>
              <w:snapToGrid w:val="false"/>
              <w:rPr/>
            </w:pPr>
            <w:r>
              <w:rPr/>
              <w:t>«Подрядчиком» Перечню техники и стоимости выполняемых работ за 1м/час, рассчитанной за фактически выполненные объемы рабо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федеральными законами, нормами, правилами и другими нормативными документами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архитектурным, конструктивным и объемно-планировочным решениям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ледяных и прочих образований на полигон для складирования снег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выполнения работ     (по основным этапам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.2024г. по 15.04.2024г. и с 15.10.2024г. по 31.12.2024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ы выполненных работ (КС-2, КС-3, ОС-3).</w:t>
            </w:r>
          </w:p>
          <w:p>
            <w:pPr>
              <w:pStyle w:val="Normal"/>
              <w:rPr/>
            </w:pPr>
            <w:r>
              <w:rPr/>
              <w:t xml:space="preserve">2. 2-х сторонний акт предстоящих работ-2 экз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 xml:space="preserve">       </w:t>
            </w:r>
            <w:r>
              <w:rPr/>
              <w:t xml:space="preserve">Акты выполненных работ (КС-2, КС-3, ОС-3) - 3 экз. 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>2-х 2-х сторонний акт предстоящих работ-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 дорожного движения  на время ликвидации последствий  излива  в соответствии с действующими законодательными ак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 __________________                        И.В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УКСиР                                       __________________                        И.А. Даньч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У                                            __________________                           Е.А. Ша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/>
        <w:t xml:space="preserve">Начальн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ЦЭВС-2</w:t>
      </w:r>
      <w:r>
        <w:rPr/>
        <w:t xml:space="preserve">                                            __________________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.Ю.Накуш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/>
        <w:t>Начальник ЦЭВС-1</w:t>
      </w:r>
      <w:r>
        <w:rPr>
          <w:sz w:val="20"/>
          <w:szCs w:val="20"/>
        </w:rPr>
        <w:t xml:space="preserve">                                              __________________                                      </w:t>
      </w:r>
      <w:r>
        <w:rPr/>
        <w:t xml:space="preserve">Д.П. Осипов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чальник ЦЭК</w:t>
      </w:r>
      <w:r>
        <w:rPr>
          <w:sz w:val="20"/>
          <w:szCs w:val="20"/>
        </w:rPr>
        <w:t xml:space="preserve">                                                    __________________                              </w:t>
      </w:r>
      <w:r>
        <w:rPr/>
        <w:t xml:space="preserve">  Д.Е. Юданычев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1:00Z</dcterms:created>
  <dc:creator>WASQ</dc:creator>
  <dc:description/>
  <dc:language>en-US</dc:language>
  <cp:lastModifiedBy/>
  <cp:lastPrinted>1995-11-21T17:41:00Z</cp:lastPrinted>
  <dcterms:modified xsi:type="dcterms:W3CDTF">2023-11-27T12:51:22Z</dcterms:modified>
  <cp:revision>182</cp:revision>
  <dc:subject/>
  <dc:title>                                                                       УТВЕРЖДАЮ </dc:title>
</cp:coreProperties>
</file>